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2903753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9402713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8149211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0830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1423388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9432398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950572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6657370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371479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7162835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033725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0014872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6104832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0312986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7827272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879413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5565184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1899839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6261766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0624771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6742880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6551271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724460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4202913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2489227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2936862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096180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0859866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938646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0728424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7085491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9074179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839901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5303804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4311334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7312222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7206791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9490321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2522229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9248218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1067178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4207406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4815722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6000568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2216161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7571187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